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ытия конвертов с заявками на участие в конкурс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бору управляющей организации для управ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ым дом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, члены конкурсной комиссии по проведению открытого конкурса по  отбору  управляющей организации для управления многоквартирным домом, расположенным по адресу 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ф.и.о. членов комисс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исутствии претендентов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  настоящий   протокол   о   том, что на момент вскрыт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тов  с  заявками  на  участие в конкурсе поступили следующ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етендентов, количество страниц в заявк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ъяснение     сведений,     содержащихся    в    документах, представленных претендентам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протокол составлен в двух экземплярах на ___ листах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"__" ______________ 201____ г.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42:00Z</dcterms:created>
  <dc:creator>Елена Алексеевна Некрасова</dc:creator>
  <dc:description/>
  <dc:language>en-US</dc:language>
  <cp:lastModifiedBy>Елена Алексеевна Некрасова</cp:lastModifiedBy>
  <dcterms:modified xsi:type="dcterms:W3CDTF">2013-04-17T06:42:00Z</dcterms:modified>
  <cp:revision>1</cp:revision>
  <dc:subject/>
  <dc:title/>
</cp:coreProperties>
</file>